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409/160кВА с заменой на КТП в с. Кинель- Черкассы Кинель -Черкасском районе Самарской области, в целях обеспечения надежности ЭС объектов в границах ул. Авиционная, ул. Олимпийская, ул. Космонавтов, пр.50 лет Октября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09/160кВА с заменой на КТП в с. Кинель- Черкассы Кинель -Черкасском районе Самарской области, в целях обеспечения надежности ЭС объектов в границах ул. Авиционная, ул. Олимпийская, ул. Космонавтов, пр.50 лет Октябр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09/160кВА с заменой на КТП в с. Кинель- Черкассы Кинель -Черкасском районе Самарской области, в целях обеспечения надежности ЭС объектов в границах ул. Авиционная, ул. Олимпийская, ул. Космонавтов, пр.50 лет Октябр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44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409/160кВА с заменой на КТП в с. Кинель- Черкассы Кинель -Черкасском районе Самарской области, в целях обеспечения надежности ЭС объектов в границах ул. Авиционная, ул. Олимпийская, ул. Космонавтов, пр.50 лет Октябр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344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8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6:58:00Z</dcterms:modified>
  <cp:revision>2</cp:revision>
  <dc:subject/>
  <dc:title/>
</cp:coreProperties>
</file>